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5913350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0478138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4750575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3581237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