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14813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20529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03928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93921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