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69121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27624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5866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58971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