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5901442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5961373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2363371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3233212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