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2767408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5636291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0220165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3972172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949328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