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26974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86575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61037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82777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