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5743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25874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529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50622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