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023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15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7477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28114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