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8001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0610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7822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4980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