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LESS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SUC m = n)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