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V_PRE_LESS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0 &lt; n ==&gt; (!m. (PRE m) &lt;= (PRE n) = m &lt;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