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162556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39744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56885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6423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