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87887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18686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91047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37159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