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897435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3140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56091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20933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