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454011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12732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