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91804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79274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38637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