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09465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37532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440694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429155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