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813491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813491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813491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813491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813491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813491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81349130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813491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813491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81349130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813491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813491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813491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8134913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8134913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8134913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8134913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8134913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8134913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8134913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8134913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8134913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8134913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8134913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8134913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8134913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8134913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8134913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8134913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8134913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8134913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8134913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8134913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8134913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8134913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8134913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8134913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8134913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8134913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