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68456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9050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8387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55145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