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29541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36211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29802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3425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