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3362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2623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79647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1657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