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25367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53480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9889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07806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