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21392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35758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7535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0837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