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5345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3348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6111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323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