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61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369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086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782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