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704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76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202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900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