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50380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29501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44383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58647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1039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87675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51143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07886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1902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89625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95915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