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64837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37213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93702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3500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75248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17955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63761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48045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00217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13201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89176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