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301812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71960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06576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73310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94930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58495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310145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450976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80184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46955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52838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