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46186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07160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00177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4552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54737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57952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3478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43974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15874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90223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35552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