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73476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43289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75883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43680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22778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95903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64688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52589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27514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59211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5083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