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37202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269091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140293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483592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