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94239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49583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4523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32925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