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29953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35967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24356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