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605663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794618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428359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