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54999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79974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91258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51563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78450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98275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12481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60705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92778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93701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10211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50817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96935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97629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69854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50458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77832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