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401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229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266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192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445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739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568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27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494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324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687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948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233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873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945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