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032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325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861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946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298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973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205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31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882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60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283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178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868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859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898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