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09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18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021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213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52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21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481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19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538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046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043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283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436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767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802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520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483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