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070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822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882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333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610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009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633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577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226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69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569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994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127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