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199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04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844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172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197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54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149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004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724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469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764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340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937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