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1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36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9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80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861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535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0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488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35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6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41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69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05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89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83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