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013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227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7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026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215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19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399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199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070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274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57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640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971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