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3228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4256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5265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0573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2435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2194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45831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8115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8607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95950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227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177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4081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8827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8587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360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5807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