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9796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5096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448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2842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4336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0386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7813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6148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7532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4371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805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0859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4235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3952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4200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5718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0771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