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51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2986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9003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44485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1385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20381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0076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4295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39655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4886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622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169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3165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