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9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1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80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21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88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2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5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54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2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7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64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0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231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088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3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