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29688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784660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