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214777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85252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