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8389176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99985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226945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