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66926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281242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