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44360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3950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25624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81816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17493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54615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0155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36411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41897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2034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13048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21885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72686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5911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8529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77854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06370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78877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14114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28263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42022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14115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8436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7490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63972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7654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65578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14456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52965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18267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27409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86609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12997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48977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72199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8546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035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6211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2925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