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88133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40933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18075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5678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8452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420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6373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5212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72304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08721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91144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2274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9244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34373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6943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84959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169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17492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41915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96779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406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74164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7700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99409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00858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3830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1671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69374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6649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55468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49344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371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64028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84115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91027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82646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58022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0774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6063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