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2959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10223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20449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1739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29757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0041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151296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5852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4003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11720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8161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8927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9739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70550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04976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6203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3103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18550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79799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31163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4569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15801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18533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29005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83712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55568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15512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17516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22896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70268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72049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06243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83427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307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8292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89936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6660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95086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1523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