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50941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23162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803806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632216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