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9988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494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0727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