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80192672"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34550868"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766500947"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